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120"/>
        <w:gridCol w:w="1139"/>
      </w:tblGrid>
      <w:tr>
        <w:trPr>
          <w:trHeight w:val="91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irst Quarter: Course Content / Top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eat &amp; Temperatu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emperature Scales &amp; Thermomete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rmal Expansion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Heat, Internal Energy &amp; Temperature Chan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Heat, Phase Change, Humidity  &amp; Equilibrium Between Phases of Matter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eat Transf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Convection, Conduction &amp; Radiation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hermodynam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Laws of Thermodynam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rmal Processes, Thermodynamic Systems &amp; Their surrounding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Heat Engines, Carnot Principle &amp; Carnot Engine, Heat Pumps and the Concept of Entrop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lectric Fields &amp; Electric Forc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Origin of Electricity; Charged Objects &amp; Electrical Force; Conductors &amp; Insulato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Charging by Contact &amp; Induc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Coulombś Law; Electric Field &amp; Electric Field Lin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Gauss'Law, Shielding and other application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lectric Potential Energ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Potential Energy &amp; Potential Difference (by point charges &amp; Equipotential surfaces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Dielectrics ,Capacitors and capacitors in series &amp; paralle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120"/>
        <w:gridCol w:w="1139"/>
      </w:tblGrid>
      <w:tr>
        <w:trPr>
          <w:trHeight w:val="78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econd Quarter: Course Content / Top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3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ircui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EMF, Current, Resistance &amp; factors affecting Resistivit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Ohmś Law; Electric Power &amp; Alternatic Curren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Series, Parallel &amp; Series-Parallel Circui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Internal Resistance &amp; Kirchoffś Rul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Applications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agnetis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rigin and Nature of Magnetis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Magnetic field of point charges and current-carrying wi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Magnetic force of point charges and current-carrying wi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Lenz's law and Faraday's laws (induction and magnetic flux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Application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lectron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History, importance, nature, functions and example of electronic devic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Semiconductors and superconducto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Electronic componen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Logic circui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145"/>
        <w:gridCol w:w="1139"/>
      </w:tblGrid>
      <w:tr>
        <w:trPr>
          <w:trHeight w:val="9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hird Quarter: Course Content / Top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lectromagnetic Wav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Nature of EM waves; the EM Spectrum &amp; the Speed of Light, Production and energy of ligh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Doppler Effect &amp; Em Waves, Polarization of Ligh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Geometrical Optics: Wavefronts, rays &amp; properties of EM waves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Geometrical Optics: Images in plane &amp; spherical mirrors; magnification &amp; the mirror equ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Geometrical Optics: Images, lenses, magnification, lens makers equation, lenses in combination and lens aberr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Applications: Human eye, camera, telescope, microscope, photocopier and project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hysical Opt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Youngś Double-Slit Experiment; Thin Film Interference &amp; the Michelson Interferomet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 principle of superposi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Diffraction, Resolving Power &amp; Diffraction Grating &amp; Huygen's Princip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Application: Compact Discs, Digital Video Discs &amp; the Use of Interference and x-ray diffrac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074"/>
        <w:gridCol w:w="1174"/>
      </w:tblGrid>
      <w:tr>
        <w:trPr>
          <w:trHeight w:val="9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ourth Quarter: Course Content / Topic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29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elativit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Events &amp; Inertial Reference Frames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Postulates of Relativity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ime Dilation, Length Contraction,  Relativistic Momentum and the equivalence of mass &amp; energ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7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Relativistic Addition of Velocities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aves &amp; Particle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Wave-Particle Duality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Blackbody Radiation &amp; Plankś Constant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Photonś Momentum,Photoelectric Effect &amp; Compton Effec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71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 de Broglie Wavelength &amp; Wave Nature of Matter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Heisenberg Uncertatain Principle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tomic Physic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 Nuclear Atom, Line Spectra &amp; Bohrś Model of the Hydrogen Atom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31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de Broglieś Explanation of Bohrś Assumption &amp; the Quantum and Mechanical Picture of the Hydrogen Atom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 Pauli Exclusion Principle &amp; the Periodic Table of Elements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X-rays, Lasers,Medical Applications of Lasers, Holography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uclear Physic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Nucclear Structure, Nuclear Force &amp; the Stability of the Nucleus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Mass Defect of Nucleus, Nuclear Binding Energy &amp; Radioactivity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The Neutrino, Radioactivity, Radioactive Dating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Radioactive Decay series &amp; Radioactive Detectors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54:00Z</dcterms:created>
  <dc:creator>ASUS P5PE-VM</dc:creator>
  <dc:description/>
  <cp:keywords/>
  <dc:language>en-US</dc:language>
  <cp:lastModifiedBy>ASUS P5PE-VM</cp:lastModifiedBy>
  <dcterms:modified xsi:type="dcterms:W3CDTF">2010-06-07T21:08:00Z</dcterms:modified>
  <cp:revision>1</cp:revision>
  <dc:subject/>
  <dc:title/>
</cp:coreProperties>
</file>